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bookmarkStart w:id="0" w:name="_Hlk196310153"/>
      <w:bookmarkEnd w:id="0"/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к договору №</w:t>
      </w:r>
      <w:r>
        <w:rPr>
          <w:b w:val="false"/>
          <w:sz w:val="22"/>
          <w:szCs w:val="22"/>
          <w:lang w:val="en-US"/>
        </w:rPr>
        <w:t>________</w:t>
      </w:r>
      <w:r>
        <w:rPr>
          <w:b w:val="false"/>
          <w:sz w:val="22"/>
          <w:szCs w:val="22"/>
        </w:rPr>
        <w:t xml:space="preserve"> от </w:t>
      </w:r>
      <w:r>
        <w:rPr>
          <w:b w:val="false"/>
          <w:sz w:val="22"/>
          <w:szCs w:val="22"/>
          <w:lang w:val="en-US"/>
        </w:rPr>
        <w:t>_________</w:t>
      </w:r>
    </w:p>
    <w:p>
      <w:pPr>
        <w:pStyle w:val="Normal"/>
        <w:widowControl w:val="false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" w:name="_Hlk196310153"/>
      <w:bookmarkStart w:id="2" w:name="_Hlk196310153"/>
      <w:bookmarkEnd w:id="2"/>
    </w:p>
    <w:p>
      <w:pPr>
        <w:pStyle w:val="Normal"/>
        <w:suppressAutoHyphens w:val="true"/>
        <w:ind w:left="648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0" w:after="120"/>
        <w:ind w:left="-360" w:hanging="0"/>
        <w:jc w:val="center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ПЕРЕЧЕНЬ ИСПОЛНИТЕЛЬСКОЙ ДОКУМЕНТАЦИИ</w:t>
      </w:r>
    </w:p>
    <w:p>
      <w:pPr>
        <w:pStyle w:val="Normal"/>
        <w:spacing w:before="0" w:after="120"/>
        <w:ind w:left="-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ООО «БНГРЭ», именуемое в дальнейшем «Заказчик», в лице генерального директора Ганиева Наиля Фаритовича, действующего на основании Устава, с одной стороны, и _______________ именуемое в дальнейшем «Исполнитель», в лице </w:t>
      </w:r>
      <w:r>
        <w:rPr>
          <w:color w:val="000000"/>
          <w:sz w:val="22"/>
          <w:szCs w:val="22"/>
          <w:lang w:val="ru-RU"/>
        </w:rPr>
        <w:t>_________________________</w:t>
      </w:r>
      <w:r>
        <w:rPr>
          <w:sz w:val="23"/>
          <w:szCs w:val="23"/>
          <w:lang w:val="ru-RU"/>
        </w:rPr>
        <w:t xml:space="preserve"> действующего на основании Устава, с другой стороны, вместе именуемые «Стороны»  заключили настоящее приложение о нижеследующем:</w:t>
      </w:r>
    </w:p>
    <w:p>
      <w:pPr>
        <w:pStyle w:val="Normal"/>
        <w:spacing w:before="0" w:after="120"/>
        <w:ind w:left="-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3"/>
          <w:szCs w:val="23"/>
          <w:shd w:fill="D9D9D9" w:val="clear"/>
          <w:lang w:val="ru-RU"/>
        </w:rPr>
        <w:t>Утвердить перечень исполнительской документации для приемки работ</w:t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072"/>
      </w:tblGrid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3"/>
                <w:lang w:val="ru-RU"/>
              </w:rPr>
            </w:pPr>
            <w:r>
              <w:rPr>
                <w:b/>
                <w:sz w:val="22"/>
                <w:szCs w:val="23"/>
                <w:lang w:val="ru-RU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3"/>
                <w:lang w:val="ru-RU"/>
              </w:rPr>
            </w:pPr>
            <w:r>
              <w:rPr>
                <w:b/>
                <w:sz w:val="22"/>
                <w:szCs w:val="23"/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bookmarkStart w:id="3" w:name="_Hlk89958627"/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кт приемки-сдачи выполненных работ (по форме Приложения № 9)</w:t>
            </w:r>
            <w:bookmarkEnd w:id="3"/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риема-передачи объекта в работу (по форме приложение № 24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натурного обследования, подписанный представителями Заказчика и Исполнител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риема-передачи отходов, подписанного представителями Заказчика и Исполнителя (по форме приложение № 1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производства работ, разработанного Исполнителем по обращению с отходами бурения и согласованного Заказчиком и Генеральным заказчиком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ы отбора проб отходов бурения в рамках осуществления входного контроля (при наличии указанных требований в технической документации), подписанных представителями Заказчика и Генерального Заказчика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околы лабораторных испытаний отходов бурения, выполненных аккредитованными лабораториями, в рамках осуществления входного контроля (при наличии указанных требований в технической документации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кты отбора проб полученной в результате утилизации ОБ вторичной продукции на соответствие требованиям технической документации для применяемой технологии утилизации отходов бурения, подписанных представителями Заказчика, Генерального Заказчика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Протоколы лабораторных испытаний, выполненных аккредитованными лабораториями, полученной в результате утилизации ОБ вторичной продукции, на соответствие требованиям технической документации заявленной технологии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кан-копии маркшейдерских съемок, произведенных Генеральным Заказчиком (до и после проведения работ по утилизации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кан-копию Журнала производства контроля работ/услуг, подписанного представителем Генерального Заказчика, в части контроля за внесением ТМЦ в отходы бурения согласно ППР, (прошнурованный, пронумерованный и заверенный печатью Исполнителя по обращению с ОБ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кан-копии ТТН по завозу ТМЦ на объект выполнения работ, использованных для утилизации отходов бурени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Скан-копия Реестра движения отходов, подписанного представителями Заказчика, Исполнителя по обращению с ОБ </w:t>
            </w:r>
            <w:r>
              <w:rPr>
                <w:sz w:val="22"/>
                <w:szCs w:val="22"/>
                <w:lang w:val="ru-RU"/>
              </w:rPr>
              <w:t>(по форме приложение № 25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Заверенные Исполнителем по обращению с ОБ копии документов (паспорта, сертификаты, свидетельства и пр.), подтверждающие качество и безопасность материалов, используемых при утилизации отходов бурени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Оригинал Справки по исполнению природоохранного законодательства подрядными организациями, подписанный представителями Заказчика и Исполнител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кан-копия справки-обоснования использования (применения) материалов, реагентов при утилизации отходов бурения, подписанной представителями Заказчика и Исполнител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Оригиналы Актов утилизации отходов бурения, подписанные представителем Заказчика Генерального Заказчика и Исполнителя </w:t>
            </w:r>
            <w:r>
              <w:rPr>
                <w:sz w:val="22"/>
                <w:szCs w:val="22"/>
                <w:lang w:val="ru-RU"/>
              </w:rPr>
              <w:t>(по форме приложение № 3)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кан-копия акта образования ОБ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ертификат соответствия полученного продукта/материала ТУ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кты вовлечения продукта/материала (при необходимости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Сертификат и свидетельство о поверке средств измерений и(или) акты тарировки измерительной тары/ковша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ттестат аккредитации и область аккредитации исследовательской лаборатории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Реестр мероприятий химико-аналитического и (или) токсикологического контроля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Реестр проведенных маркшейдерских работ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Журнал образования, движения и утилизации отходов (при необходимости);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кты скрытых работ (при выявлении).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2"/>
          <w:szCs w:val="22"/>
          <w:lang w:val="ru-RU" w:eastAsia="en-US"/>
        </w:rPr>
      </w:pPr>
      <w:bookmarkStart w:id="4" w:name="_Hlk196311491"/>
      <w:bookmarkEnd w:id="4"/>
      <w:r>
        <w:rPr>
          <w:b/>
          <w:sz w:val="22"/>
          <w:szCs w:val="22"/>
          <w:lang w:val="ru-RU" w:eastAsia="en-US"/>
        </w:rPr>
        <w:t>ПОДПИСИ СТОРОН:</w:t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ИСПОЛНИТЕЛ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___________________/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  <w:bookmarkStart w:id="5" w:name="_Hlk196311491"/>
      <w:bookmarkStart w:id="6" w:name="_Hlk196311491"/>
      <w:bookmarkEnd w:id="6"/>
    </w:p>
    <w:sectPr>
      <w:footerReference w:type="default" r:id="rId2"/>
      <w:type w:val="nextPage"/>
      <w:pgSz w:w="11906" w:h="16838"/>
      <w:pgMar w:left="1418" w:right="567" w:gutter="0" w:header="0" w:top="1134" w:footer="4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4:00Z</dcterms:created>
  <dc:creator>rialakbarov</dc:creator>
  <dc:description/>
  <cp:keywords/>
  <dc:language>en-US</dc:language>
  <cp:lastModifiedBy>bngre</cp:lastModifiedBy>
  <dcterms:modified xsi:type="dcterms:W3CDTF">2025-04-23T07:39:00Z</dcterms:modified>
  <cp:revision>26</cp:revision>
  <dc:subject/>
  <dc:title>Приложение № 3</dc:title>
</cp:coreProperties>
</file>